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553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698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24"/>
        </w:rPr>
      </w:pPr>
      <w:r>
        <w:rPr>
          <w:sz w:val="24"/>
        </w:rPr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8 сентя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8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6.12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по состоянию на</w:t>
      </w:r>
      <w:r>
        <w:rPr>
          <w:sz w:val="28"/>
          <w:szCs w:val="28"/>
          <w:lang w:val="ru-RU"/>
        </w:rPr>
        <w:t xml:space="preserve"> 08.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статьей 25 Устава ЗАТО Озерный Дума ЗАТО Озерны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Уточнить бюджет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общий объем доходов бюджета ЗАТО Озерный в сумме  </w:t>
      </w:r>
      <w:r>
        <w:rPr>
          <w:bCs/>
          <w:sz w:val="28"/>
          <w:szCs w:val="28"/>
        </w:rPr>
        <w:t>311 757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ЗАТО Озерный в сумме </w:t>
      </w:r>
      <w:r>
        <w:rPr>
          <w:bCs/>
          <w:sz w:val="26"/>
        </w:rPr>
        <w:t>322 906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11 14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Источники финансирования дефицита бюджета ЗАТО Озерный на 2015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5 «Перечень главных администраторов доходов бюджета ЗАТО Озерный на 2015 год и на плановый период 2016 и 201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  <w:szCs w:val="28"/>
        </w:rPr>
        <w:t>2.3. приложение 9 «Поступление доходов в бюджет ЗАТО Озерный Тверской области</w:t>
      </w:r>
      <w:r>
        <w:rPr>
          <w:sz w:val="28"/>
        </w:rPr>
        <w:t xml:space="preserve"> в 2015 году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;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иложение 11 «Распределение расходов бюджета ЗАТО Озерный Тверской области на реализацию бюджетных полномочий по разделам и подразделам на 2015 год» изложить в новой редакции согласно приложению 4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5. приложение 13 «Ведомственная структура расходов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» изложить в новой редакции согласно приложению 5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иложение 15 «Распределение бюджетных ассигнований на реализацию программ, предусмотренных к финансированию из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г.»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3.  </w:t>
      </w: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 № 3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8 сентября 2015 г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7"/>
        <w:gridCol w:w="571"/>
        <w:gridCol w:w="23"/>
        <w:gridCol w:w="239"/>
        <w:gridCol w:w="239"/>
        <w:gridCol w:w="45"/>
        <w:gridCol w:w="410"/>
        <w:gridCol w:w="157"/>
        <w:gridCol w:w="415"/>
        <w:gridCol w:w="152"/>
        <w:gridCol w:w="425"/>
        <w:gridCol w:w="149"/>
        <w:gridCol w:w="276"/>
        <w:gridCol w:w="726"/>
        <w:gridCol w:w="115"/>
        <w:gridCol w:w="951"/>
        <w:gridCol w:w="46"/>
        <w:gridCol w:w="131"/>
        <w:gridCol w:w="884"/>
        <w:gridCol w:w="215"/>
      </w:tblGrid>
      <w:tr>
        <w:trPr>
          <w:trHeight w:val="300" w:hRule="atLeast"/>
        </w:trPr>
        <w:tc>
          <w:tcPr>
            <w:tcW w:w="9198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финансирования дефицита бюджета ЗАТО Озерный на 2015 год</w:t>
            </w:r>
          </w:p>
        </w:tc>
        <w:tc>
          <w:tcPr>
            <w:tcW w:w="1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 классификации источников финансирования дефицитов бюджетов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</w:t>
            </w:r>
          </w:p>
        </w:tc>
        <w:tc>
          <w:tcPr>
            <w:tcW w:w="5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рупп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ья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источников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тать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149,8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311 757,1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1 757,1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1 757,1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1 757,1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2 906,9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 906,9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 906,9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 906,9</w:t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 источников финансирования бюджета 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9,8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 № 3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8 сентября 2015 г.</w:t>
      </w:r>
    </w:p>
    <w:p>
      <w:pPr>
        <w:pStyle w:val="Normal"/>
        <w:ind w:left="505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ЗАТО Озерный на 2015 год и на плановый период 2016 и 2017 годов </w:t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blHeader w:val="true"/>
          <w:trHeight w:val="5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доходов бюджета ЗАТО Озерны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7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2999 04 209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иобретение музыкальных инструментов для муниципальных детских школ искусств, музыкальных шк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 02 02999 04 21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 02 04999 04 216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/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капитальный ремонт и ремонт автомобильных дорог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999 04 208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7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2 19 0400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 № 3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8 сентября 2015 г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ступление доходов в бюджет ЗАТО Озерный Тверской области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b/>
          <w:sz w:val="28"/>
        </w:rPr>
        <w:t>в 2015 год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  <w:r>
        <w:rPr/>
        <w:t>(тыс. 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1 92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 090,1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6 0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6 02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7.1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1,9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1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1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 4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3 4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й период до 01.01.2011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3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0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8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1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19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601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2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6 0602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93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либо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b/>
              </w:rPr>
              <w:t xml:space="preserve">4 672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 28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0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 9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7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6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67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1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2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63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9,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2994 04 0001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00 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6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60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9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49 83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51 03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1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51 032,6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3 271,7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2999 04 2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 1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000 2 02 02999 04 207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04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/>
              <w:t>000 2 02 02999 04 204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10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95 32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03 04 101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7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15 04 102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7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29 04 1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 41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 xml:space="preserve">27 03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4 9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21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2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20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4025 04 100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 2 02 04999 04 21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1 757,1</w:t>
            </w:r>
            <w:bookmarkStart w:id="0" w:name="_GoBack"/>
            <w:bookmarkEnd w:id="0"/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 № 38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8 сентября 2015 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на реализацию бюджетных полномочий по разделам и подразделам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5861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5122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3842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9470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78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8,8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723,5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1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947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5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3248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188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933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8583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3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78145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1307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5944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91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001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64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905,0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9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153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69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416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19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7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5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124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8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22906,9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55:00Z</dcterms:created>
  <dc:creator>User</dc:creator>
  <dc:description/>
  <dc:language>en-US</dc:language>
  <cp:lastModifiedBy>Бухгалтер</cp:lastModifiedBy>
  <cp:lastPrinted>2014-11-06T10:19:00Z</cp:lastPrinted>
  <dcterms:modified xsi:type="dcterms:W3CDTF">2015-09-07T07:55:00Z</dcterms:modified>
  <cp:revision>2</cp:revision>
  <dc:subject/>
  <dc:title/>
</cp:coreProperties>
</file>